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0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Бащино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Бащино, община Главиница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Бащино </w:t>
      </w:r>
      <w:r>
        <w:rPr/>
        <w:t>сградата на общинска служба по земеделие Главиница, да се публикува на интернет страницата на община Главиница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23T07:31:00Z</dcterms:modified>
  <cp:revision>89</cp:revision>
  <dc:subject/>
  <dc:title>ДО НАЦИОНАЛНАТА АГЕНЦИЯ</dc:title>
</cp:coreProperties>
</file>